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ід  «17_» червня 2021рок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 затвердження посадових інструк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ацівників Городоц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еруючись Законом України «Про місцеве самоврядування в Україні», Законом України «Про службу в органах місцевого самоврядування», рішенням сесії Городоцької міської ради від 27.05.2021 року «Про внесення змін в рішення сесії міської ради від 26.11.2020р. №12 «Про затвердження структури виконавчих органів  ради, загальної чисельності апарату ради та її виконавчих органів», виконавчий комітет Городоцької міської ра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РІШИ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твердити посадові інструкції наступних працівників Городоцької міської ради 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бухгалтерського обліку та господарського забезпечення Городоцької міської ради (додаток 1 та додаток 2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завідувача сектору служби у справах дітей Городоцької міської ради (додаток 3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служби у справах дітей Городоцької міської ради (додаток 4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адміністратора центру надання адміністративних послуг Городоцької міської ради (додаток 5 та додаток 6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начальника відділу економічного розвитку, інвестицій та МТД Городоцької міської ради (додаток 7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економічного розвитку, інвестицій та МТД Городоцької міської ради (додаток 8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економічного розвитку, інвестицій та МТД Городоцької міської ради (додаток 9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начальника відділу публічних закупівель та комунального майна Городоцької міської ради (додаток 10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публічних закупівель та комунального майна Городоцької міської ради (додаток 11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публічних закупівель та комунального майна Городоцької місткої ради. (додаток 12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документообігу, звернень та організаційно-інформаційної діяльності Городоцької міської ради (додаток 13, додаток 14, додаток 15, додаток 16, додаток 17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земельних відносин Городоцької міської ради (додаток 18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земельних відносин Городоцької міської ради (додаток 1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 врахуванням пункту 1 цього рішення вважати таким, що втратили чинність п.1.3, 1.4, 1.19, 1.20, 1.23, 1.38, 1.39, 1.40, 1.41, 1.42 рішення виконавчого комітету № 71 від 18.03.2021р. «Про затвердження посадових інструкцій працівників Городоцької міської ради та гуманітарного управління Городоцької міської ради Львівської області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обо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color w:val="000000"/>
          <w:sz w:val="26"/>
          <w:szCs w:val="26"/>
        </w:rPr>
        <w:t>язати сектор кадрової роботи та нагород ознайомити працівників з посадовими інструкція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виконанням рішення покласти на керуючого справами виконавчого комітету міської ради – Б. Степан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іський голова</w:t>
        <w:tab/>
        <w:t>В.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1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7z2">
    <w:name w:val="WW8Num17z2"/>
    <w:qFormat/>
    <w:rPr>
      <w:lang w:val="uk-UA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45:00Z</dcterms:created>
  <dc:creator>Lytovchenko.Lyudmyla</dc:creator>
  <dc:description/>
  <cp:keywords/>
  <dc:language>en-US</dc:language>
  <cp:lastModifiedBy>Оля Голобородько</cp:lastModifiedBy>
  <cp:lastPrinted>2020-10-19T14:30:00Z</cp:lastPrinted>
  <dcterms:modified xsi:type="dcterms:W3CDTF">2021-06-25T12:46:00Z</dcterms:modified>
  <cp:revision>9</cp:revision>
  <dc:subject/>
  <dc:title/>
</cp:coreProperties>
</file>